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ostępowanie nr KZ-371/6/1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3:  DOSTAWA PODŁOŻY, POŻYWEK I ODCZYNNIKÓW DLA MIKROBIOLOGI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475"/>
        <w:gridCol w:w="1260"/>
        <w:gridCol w:w="1022"/>
        <w:gridCol w:w="1178"/>
        <w:gridCol w:w="1220"/>
        <w:gridCol w:w="900"/>
        <w:gridCol w:w="1080"/>
      </w:tblGrid>
      <w:tr>
        <w:trPr>
          <w:trHeight w:val="3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dczynni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Wielkość opakowa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pakowań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Wartość brutto 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Agar  MacConkey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Agar Baird-Parker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Agar bakteriologiczny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Agar Kligler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Agar MR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Agar odżywczy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Agar Sabouraud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Agar Simons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gar Slanteza-Bartley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gar z krwią baranią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płyte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PI 20 stap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paskó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PI 20 staph. reagent kit /zestaw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odcz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rwnik Giem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rwnik May-Grunwal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CYE płytka bez L-Cyste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CYE z L-cystein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for obciążający 6x Loading Dy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5x1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Bulion Fras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Bulion M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lion odżywc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amfenik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romagar orien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romagar S. aure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m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pslide PCA/VRBG (1 opakowanie zawiera 12 sztu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sztu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datek wybiórczo amonowo-żelazowy (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datek wybiórczy do bulionu Fras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kstrakt drożdż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kstrakt słod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Ekstrakt wołow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Endo 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lisza fotograficzna do wizualizacji białek metodą Western Bl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klisz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LB Bro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Lisofor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rker białkowy( broad range) różne wielkości w zależności od potrzeb eksperymen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00u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socze król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amp. 2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psy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minob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epton 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yp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etrifilm do izolacji bakterii z wody i żywnośc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sztu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odłoże agarowe z cetrymidem i kwasem nalidyksowym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Roztwór Neisera II (roztwór chryzoidyny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Róż bengals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rzykawka z heparyną (2ml) steryl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2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y do izolacji R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5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lumiene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do izolacji biał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50 kolumiene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do izolacji DNA plazmid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50 kolumiene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Zestaw do izolacji genomowego DNA z rośli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50 kolumiene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staw do oczyszczania DNA  z że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staw 50 kolumiene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21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podpis (imię i nazwisko) </w:t>
        <w:tab/>
      </w:r>
    </w:p>
    <w:p>
      <w:pPr>
        <w:pStyle w:val="TextBody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40" w:firstLine="708"/>
      <w:outlineLvl w:val="5"/>
    </w:pPr>
    <w:rPr>
      <w:rFonts w:ascii="Tahoma" w:hAnsi="Tahoma" w:cs="Tahom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40" w:firstLine="60"/>
      <w:outlineLvl w:val="6"/>
    </w:pPr>
    <w:rPr>
      <w:rFonts w:ascii="Tahoma" w:hAnsi="Tahoma" w:cs="Tahoma"/>
      <w:b/>
      <w:bCs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52:00Z</dcterms:created>
  <dc:creator>Konczyk</dc:creator>
  <dc:description/>
  <cp:keywords/>
  <dc:language>en-US</dc:language>
  <cp:lastModifiedBy>abojarska</cp:lastModifiedBy>
  <cp:lastPrinted>2011-10-20T16:41:00Z</cp:lastPrinted>
  <dcterms:modified xsi:type="dcterms:W3CDTF">2011-10-25T10:26:00Z</dcterms:modified>
  <cp:revision>3</cp:revision>
  <dc:subject/>
  <dc:title>Podstawowe odczynniki chemiczne</dc:title>
</cp:coreProperties>
</file>